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市富岡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數學領域小組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會議紀錄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23"/>
        <w:gridCol w:w="1293"/>
        <w:gridCol w:w="1616"/>
        <w:gridCol w:w="1615"/>
        <w:gridCol w:w="1616"/>
        <w:gridCol w:w="1616"/>
      </w:tblGrid>
      <w:tr>
        <w:trPr/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   期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日（星期）下午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0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師休息室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召集人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涂惠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召集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黃金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春后</w:t>
            </w:r>
          </w:p>
        </w:tc>
      </w:tr>
      <w:tr>
        <w:trPr/>
        <w:tc>
          <w:tcPr>
            <w:tcW w:w="9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員簽名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彭聖芳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黃金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涂惠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陳春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劉俊青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79" w:hRule="atLeast"/>
        </w:trPr>
        <w:tc>
          <w:tcPr>
            <w:tcW w:w="9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600" w:hanging="1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討論主題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如何以多元方式強化宣導校園空氣品質教育及警示防護措施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914"/>
      </w:tblGrid>
      <w:tr>
        <w:trPr>
          <w:trHeight w:val="2870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討論內容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透過新聞事件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加坡空氣受印尼林火影響煙霾嚴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導致中小學停課事件，讓孩子瞭解空氣品質的重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察生活中可以提供空氣品質數據的來源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例如新聞播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讓學生瞭解數據測量提供的單位是行政院環保署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空氣汙染指標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S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的意義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可與數學領域濃度概念結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.PS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數值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1645</wp:posOffset>
                  </wp:positionH>
                  <wp:positionV relativeFrom="paragraph">
                    <wp:posOffset>99060</wp:posOffset>
                  </wp:positionV>
                  <wp:extent cx="5534660" cy="19253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思考校園中如何維護空氣品質，例如宣導不隨意燃燒、有害物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質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例如廢電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確實回收等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植樹節時可以一起種樹，以淨化空氣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93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其他建議事項：無</w:t>
            </w:r>
          </w:p>
        </w:tc>
      </w:tr>
      <w:tr>
        <w:trPr>
          <w:trHeight w:val="540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照片</w:t>
            </w:r>
          </w:p>
        </w:tc>
      </w:tr>
      <w:tr>
        <w:trPr>
          <w:trHeight w:val="264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712720" cy="2028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621280" cy="1960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會議紀錄完成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lakemei@yahoo.com,tw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Hilight1">
    <w:name w:val="hilight1"/>
    <w:qFormat/>
    <w:rPr>
      <w:color w:val="FF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6:00Z</dcterms:created>
  <dc:creator>TIGER-XP</dc:creator>
  <dc:description/>
  <cp:keywords/>
  <dc:language>en-US</dc:language>
  <cp:lastModifiedBy>Chun-hou Chen</cp:lastModifiedBy>
  <cp:lastPrinted>2013-09-11T09:55:00Z</cp:lastPrinted>
  <dcterms:modified xsi:type="dcterms:W3CDTF">2015-10-18T09:58:00Z</dcterms:modified>
  <cp:revision>5</cp:revision>
  <dc:subject/>
  <dc:title>桃園縣富岡國小九十五學年度健康與體育領域小組會議紀錄</dc:title>
</cp:coreProperties>
</file>