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桃園市富岡國民小學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四年級小組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會議紀錄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22"/>
        <w:gridCol w:w="1334"/>
        <w:gridCol w:w="661"/>
        <w:gridCol w:w="923"/>
        <w:gridCol w:w="71"/>
        <w:gridCol w:w="975"/>
        <w:gridCol w:w="651"/>
        <w:gridCol w:w="1299"/>
        <w:gridCol w:w="327"/>
        <w:gridCol w:w="1693"/>
      </w:tblGrid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    期</w:t>
            </w:r>
          </w:p>
        </w:tc>
        <w:tc>
          <w:tcPr>
            <w:tcW w:w="7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日（星期三  ）下午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時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0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地點</w:t>
            </w:r>
          </w:p>
        </w:tc>
        <w:tc>
          <w:tcPr>
            <w:tcW w:w="7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師休息室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召集人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宜品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召集人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錄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春后</w:t>
            </w:r>
          </w:p>
        </w:tc>
      </w:tr>
      <w:tr>
        <w:trPr/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加人員簽名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宜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春后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范春媛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鄭莉萍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討論主題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lang w:val="zh-TW"/>
              </w:rPr>
              <w:t>如何以多元方式強化宣導校園空氣品質教育及警示防護措施。</w:t>
            </w:r>
          </w:p>
        </w:tc>
      </w:tr>
      <w:tr>
        <w:trPr>
          <w:trHeight w:val="2730" w:hRule="atLeast"/>
        </w:trPr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內容：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校園中可以有執行校園空氣品質警示的措施，例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空氣品質旗幟、電子跑馬燈、校園廣播等方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導師可以掌握學生過敏名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氣喘、慢性呼吸道疾病、血管疾病及過敏性體質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並就空氣污染之自我防護施予健康指導，例如戴口罩上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其他多元之方式</w:t>
            </w:r>
            <w:r>
              <w:rPr>
                <w:rFonts w:eastAsia="標楷體" w:cs="標楷體" w:ascii="標楷體" w:hAnsi="標楷體"/>
              </w:rPr>
              <w:t xml:space="preserve">:       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如藉由學校走廊看板、教室黑板標記空氣品質情形，利用家長日、家長代表大會、給家長的一封信、教師朝會、各項主管會議、海報張貼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宣導</w:t>
            </w:r>
            <w:r>
              <w:rPr>
                <w:rFonts w:eastAsia="標楷體" w:cs="標楷體" w:ascii="標楷體" w:hAnsi="標楷體"/>
              </w:rPr>
              <w:t>PSI</w:t>
            </w:r>
            <w:r>
              <w:rPr>
                <w:rFonts w:ascii="標楷體" w:hAnsi="標楷體" w:cs="標楷體" w:eastAsia="標楷體"/>
              </w:rPr>
              <w:t>數值意義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2540</wp:posOffset>
                  </wp:positionV>
                  <wp:extent cx="5534660" cy="19253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思考校園中如何維護空氣品質，例如宣導不隨意燃燒、有害物質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廢電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確實回收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植樹節時可以一起種樹，以淨化空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45" w:hRule="atLeast"/>
        </w:trPr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事項：無</w:t>
            </w:r>
          </w:p>
        </w:tc>
      </w:tr>
      <w:tr>
        <w:trPr>
          <w:trHeight w:val="540" w:hRule="atLeast"/>
        </w:trPr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議照片</w:t>
            </w:r>
          </w:p>
        </w:tc>
      </w:tr>
      <w:tr>
        <w:trPr>
          <w:trHeight w:val="2640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385060" cy="1794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324100" cy="1748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會議紀錄完成後請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lakemei@yahoo.com.t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Hilight1">
    <w:name w:val="hilight1"/>
    <w:qFormat/>
    <w:rPr>
      <w:color w:val="FF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09:00Z</dcterms:created>
  <dc:creator>TIGER-XP</dc:creator>
  <dc:description/>
  <cp:keywords/>
  <dc:language>en-US</dc:language>
  <cp:lastModifiedBy>Chun-hou Chen</cp:lastModifiedBy>
  <cp:lastPrinted>2009-06-04T11:31:00Z</cp:lastPrinted>
  <dcterms:modified xsi:type="dcterms:W3CDTF">2015-10-18T09:58:00Z</dcterms:modified>
  <cp:revision>6</cp:revision>
  <dc:subject/>
  <dc:title>桃園縣富岡國小九十五學年度健康與體育領域小組會議紀錄</dc:title>
</cp:coreProperties>
</file>