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桃園市富岡國民小學</w:t>
      </w:r>
      <w:r>
        <w:rPr>
          <w:rFonts w:eastAsia="標楷體" w:cs="標楷體" w:ascii="標楷體" w:hAnsi="標楷體"/>
          <w:sz w:val="32"/>
          <w:szCs w:val="32"/>
        </w:rPr>
        <w:t>104</w:t>
      </w:r>
      <w:r>
        <w:rPr>
          <w:rFonts w:ascii="標楷體" w:hAnsi="標楷體" w:cs="標楷體" w:eastAsia="標楷體"/>
          <w:sz w:val="32"/>
          <w:szCs w:val="32"/>
        </w:rPr>
        <w:t>學年度語文領域小組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次會議紀錄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323"/>
        <w:gridCol w:w="1293"/>
        <w:gridCol w:w="646"/>
        <w:gridCol w:w="903"/>
        <w:gridCol w:w="67"/>
        <w:gridCol w:w="969"/>
        <w:gridCol w:w="646"/>
        <w:gridCol w:w="1293"/>
        <w:gridCol w:w="323"/>
        <w:gridCol w:w="1616"/>
      </w:tblGrid>
      <w:tr>
        <w:trPr/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日    期</w:t>
            </w:r>
          </w:p>
        </w:tc>
        <w:tc>
          <w:tcPr>
            <w:tcW w:w="7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04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年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月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7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日（星期三）下午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時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10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分</w:t>
            </w:r>
          </w:p>
        </w:tc>
      </w:tr>
      <w:tr>
        <w:trPr/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活動地點</w:t>
            </w:r>
          </w:p>
        </w:tc>
        <w:tc>
          <w:tcPr>
            <w:tcW w:w="7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大辦公室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召集人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溫謹勵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副召集人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2"/>
                <w:szCs w:val="32"/>
              </w:rPr>
              <w:t>蕭千容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紀錄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范敏華</w:t>
            </w:r>
          </w:p>
        </w:tc>
      </w:tr>
      <w:tr>
        <w:trPr/>
        <w:tc>
          <w:tcPr>
            <w:tcW w:w="9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參加人員簽名</w:t>
            </w:r>
          </w:p>
        </w:tc>
      </w:tr>
      <w:tr>
        <w:trPr/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2"/>
                <w:szCs w:val="32"/>
              </w:rPr>
              <w:t>溫謹勵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2"/>
                <w:szCs w:val="32"/>
              </w:rPr>
              <w:t>鄒忠錦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2"/>
                <w:szCs w:val="32"/>
              </w:rPr>
              <w:t>蕭千容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2"/>
                <w:szCs w:val="32"/>
              </w:rPr>
              <w:t>黃泰源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2"/>
                <w:szCs w:val="32"/>
              </w:rPr>
              <w:t>胡惠珠</w:t>
            </w:r>
          </w:p>
        </w:tc>
      </w:tr>
      <w:tr>
        <w:trPr>
          <w:trHeight w:val="659" w:hRule="atLeast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2"/>
                <w:szCs w:val="32"/>
              </w:rPr>
              <w:t>黃宜品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2"/>
                <w:szCs w:val="32"/>
              </w:rPr>
              <w:t>范敏華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Cs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32"/>
                <w:szCs w:val="3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32"/>
                <w:szCs w:val="32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458" w:hRule="atLeast"/>
        </w:trPr>
        <w:tc>
          <w:tcPr>
            <w:tcW w:w="9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600" w:hanging="16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討論主題：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  <w:lang w:val="zh-TW"/>
              </w:rPr>
              <w:t>如何以多元方式強化宣導校園空氣品質教育及警示防護措施。</w:t>
            </w:r>
          </w:p>
        </w:tc>
      </w:tr>
      <w:tr>
        <w:trPr>
          <w:trHeight w:val="1630" w:hRule="atLeast"/>
        </w:trPr>
        <w:tc>
          <w:tcPr>
            <w:tcW w:w="9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近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年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來臺灣因大陸地區霾害及濁水溪揚塵問題與工廠、車輛廢氣污染嚴重，造成空氣中的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PSI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值或是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PM2.5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時常超標，並達到有害等級，為保護師生健康，建議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：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.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採用空氣品質旗幟宣導，也可使用校內所設置的電子跑馬燈、大型液晶螢幕看板或利用校園廣播等方式，傳遞當日空氣品質之資訊請依據市府環境保護局「即時空氣品質監測網（網址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http://taqm.epb.taichung.gov.tw/outcaqpa2.html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）」各項資訊，執行校園空氣品質警示及防護措施。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2.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教導辨識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空氣品質與其對應旗幟顏色：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br/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（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）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綠色警戒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正常活動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PSI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值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5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以下或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PM2.5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指標等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3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級以下。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br/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（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2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）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黃色警戒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初級防護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PSI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值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5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至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0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或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PM2.5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指標等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4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至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6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級。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br/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（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3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）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紅色警戒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中級防護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PSI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值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0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至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99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或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PM2.5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指標等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7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至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9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級。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br/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（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4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）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紫色警戒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緊急防護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PSI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值達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20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以上或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PM2.5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指標等級達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級。</w:t>
            </w:r>
          </w:p>
          <w:p>
            <w:pPr>
              <w:pStyle w:val="Web"/>
              <w:spacing w:lineRule="exact" w:line="500" w:before="280" w:after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3.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閱讀課程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--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將空污議題與知識結合繪本故事導讀，並在課堂中腦力激盪，學童將互相討論如何從生活中改善空氣品質，最後歸納出具體的行動方案。</w:t>
            </w:r>
          </w:p>
        </w:tc>
      </w:tr>
      <w:tr>
        <w:trPr>
          <w:trHeight w:val="693" w:hRule="atLeast"/>
        </w:trPr>
        <w:tc>
          <w:tcPr>
            <w:tcW w:w="9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其他建議事項： </w:t>
            </w:r>
          </w:p>
        </w:tc>
      </w:tr>
      <w:tr>
        <w:trPr>
          <w:trHeight w:val="540" w:hRule="atLeast"/>
        </w:trPr>
        <w:tc>
          <w:tcPr>
            <w:tcW w:w="9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會議照片</w:t>
            </w:r>
          </w:p>
        </w:tc>
      </w:tr>
      <w:tr>
        <w:trPr>
          <w:trHeight w:val="2640" w:hRule="atLeast"/>
        </w:trPr>
        <w:tc>
          <w:tcPr>
            <w:tcW w:w="4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2885440" cy="216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5440" cy="216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2885440" cy="21640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5440" cy="216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會議紀錄完成後請</w:t>
      </w:r>
      <w:r>
        <w:rPr>
          <w:rFonts w:eastAsia="標楷體" w:cs="標楷體" w:ascii="標楷體" w:hAnsi="標楷體"/>
        </w:rPr>
        <w:t>E-mail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lakemei@yahoo.com.tw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Hilight1">
    <w:name w:val="hilight1"/>
    <w:basedOn w:val="Style14"/>
    <w:qFormat/>
    <w:rPr>
      <w:color w:val="FF0000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5:46:00Z</dcterms:created>
  <dc:creator>TIGER-XP</dc:creator>
  <dc:description/>
  <cp:keywords/>
  <dc:language>en-US</dc:language>
  <cp:lastModifiedBy>user</cp:lastModifiedBy>
  <cp:lastPrinted>2013-09-11T09:55:00Z</cp:lastPrinted>
  <dcterms:modified xsi:type="dcterms:W3CDTF">2015-10-12T00:49:00Z</dcterms:modified>
  <cp:revision>7</cp:revision>
  <dc:subject/>
  <dc:title>桃園縣富岡國小九十五學年度健康與體育領域小組會議紀錄</dc:title>
</cp:coreProperties>
</file>