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富岡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一年級小組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會議紀錄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22"/>
        <w:gridCol w:w="1334"/>
        <w:gridCol w:w="661"/>
        <w:gridCol w:w="923"/>
        <w:gridCol w:w="71"/>
        <w:gridCol w:w="975"/>
        <w:gridCol w:w="651"/>
        <w:gridCol w:w="1299"/>
        <w:gridCol w:w="327"/>
        <w:gridCol w:w="1693"/>
      </w:tblGrid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    期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日（星期三）下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7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辦公室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明華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召集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淑芬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紀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蕭千容</w:t>
            </w:r>
          </w:p>
        </w:tc>
      </w:tr>
      <w:tr>
        <w:trPr/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加人員簽名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明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蕭千容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淑芬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討論主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lang w:val="zh-TW"/>
              </w:rPr>
              <w:t>如何以多元方式強化宣導校園空氣品質教育及警示防護措施。</w:t>
            </w:r>
          </w:p>
        </w:tc>
      </w:tr>
      <w:tr>
        <w:trPr>
          <w:trHeight w:val="3689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內容： 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鑑於空氣品質越來越嚴重，出門得武裝全備，帶口罩、穿外套等設備，為了讓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更了解現今空氣品應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/>
              </w:rPr>
              <w:t>「空氣品質警示及防護措施」列入教育重要議題，融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/>
              </w:rPr>
              <w:t>入教學及學生校園生活。以北市為例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了讓在學學生更了解每天的空氣品質，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北市教育局從今開始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試辦學校，同步進行校園空氣品質旗幟試辦計畫，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即設置「空品旗」，「空品旗」分為綠色、黃色、紅色、紫色四種顏色，分別代表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良好、普通、不良、危害，學校每天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，到環保署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空氣品質監測網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或環境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即時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查詢當天「空氣汙染指標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S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」及「細懸浮微粒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M2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指標」，</w:t>
            </w:r>
          </w:p>
          <w:p>
            <w:pPr>
              <w:pStyle w:val="Heading2"/>
              <w:spacing w:lineRule="exact" w:line="44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據當日上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指標數值，擇較嚴重數據值掛旗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另在報紙曾有說明，可以減少機車的使用量，因大多空氣污染源自汽機車排放的污染物，我們認為應多加宣導家長使用汽機車的使用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</w:r>
          </w:p>
        </w:tc>
      </w:tr>
      <w:tr>
        <w:trPr>
          <w:trHeight w:val="540" w:hRule="atLeast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議照片</w:t>
            </w:r>
          </w:p>
        </w:tc>
      </w:tr>
      <w:tr>
        <w:trPr>
          <w:trHeight w:val="264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64815" cy="166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990850" cy="1682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會議紀錄完成後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lakemei@yahoo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1170" w:hanging="450"/>
      <w:outlineLvl w:val="1"/>
    </w:pPr>
    <w:rPr>
      <w:color w:val="000000"/>
      <w:kern w:val="2"/>
      <w:sz w:val="56"/>
      <w:szCs w:val="56"/>
      <w:lang w:val="zh-TW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color w:val="000000"/>
      <w:kern w:val="2"/>
      <w:sz w:val="56"/>
      <w:szCs w:val="56"/>
      <w:lang w:val="zh-TW"/>
    </w:rPr>
  </w:style>
  <w:style w:type="character" w:styleId="StrongEmphasis">
    <w:name w:val="Strong"/>
    <w:qFormat/>
    <w:rPr>
      <w:b/>
      <w:bCs/>
    </w:rPr>
  </w:style>
  <w:style w:type="character" w:styleId="Hilight1">
    <w:name w:val="hilight1"/>
    <w:qFormat/>
    <w:rPr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qm.epa.gov.tw/taqm/tw/default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54:00Z</dcterms:created>
  <dc:creator>TIGER-XP</dc:creator>
  <dc:description/>
  <cp:keywords/>
  <dc:language>en-US</dc:language>
  <cp:lastModifiedBy>User</cp:lastModifiedBy>
  <cp:lastPrinted>2009-06-04T11:31:00Z</cp:lastPrinted>
  <dcterms:modified xsi:type="dcterms:W3CDTF">2015-11-16T15:24:00Z</dcterms:modified>
  <cp:revision>18</cp:revision>
  <dc:subject/>
  <dc:title>桃園縣富岡國小九十五學年度健康與體育領域小組會議紀錄</dc:title>
</cp:coreProperties>
</file>