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桃園市富岡國民小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自然與生活科技領域小組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/>
        <w:t>次會議紀錄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56"/>
        <w:gridCol w:w="1188"/>
        <w:gridCol w:w="982"/>
        <w:gridCol w:w="638"/>
        <w:gridCol w:w="181"/>
        <w:gridCol w:w="1339"/>
        <w:gridCol w:w="351"/>
        <w:gridCol w:w="1440"/>
        <w:gridCol w:w="1673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（星期三）下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教務處 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黃淑芬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蔡純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>
          <w:trHeight w:val="65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陳美秀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黃淑芬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傅琦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蔡純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李惠琴</w:t>
            </w:r>
          </w:p>
        </w:tc>
      </w:tr>
      <w:tr>
        <w:trPr>
          <w:trHeight w:val="458" w:hRule="atLeas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400" w:hanging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2335" w:hRule="atLeas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方面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週三下午辦理相關主題研習，提供教師進修課程，也能與其他相關議題合併舉辦進修活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方面：</w:t>
            </w:r>
          </w:p>
          <w:p>
            <w:pPr>
              <w:pStyle w:val="Normal"/>
              <w:spacing w:lineRule="exact" w:line="360"/>
              <w:ind w:left="540" w:hanging="18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每學期辦理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場宣導活動，可利用集會時間如週會、朝會、新生訓練或親職日等辦理。  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可於導師時間，自然與科技領域相關課程融入教學活動，在學習空氣相關單元時提出來與學生討論。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舉辦相關藝文活動，如作文、海報、標語等競賽，或是照片圖文之展覽；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於學校走廊看板標記每日空氣品質情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方面：</w:t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由家庭聯絡簿記錄當日空氣品質提供家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空氣品質</w:t>
            </w:r>
            <w:r>
              <w:rPr>
                <w:rFonts w:ascii="標楷體" w:hAnsi="標楷體" w:cs="標楷體" w:eastAsia="標楷體"/>
                <w:color w:val="000000"/>
              </w:rPr>
              <w:t>觀念，注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防護措施</w:t>
            </w:r>
            <w:r>
              <w:rPr>
                <w:rFonts w:ascii="標楷體" w:hAnsi="標楷體" w:cs="標楷體" w:eastAsia="標楷體"/>
                <w:color w:val="000000"/>
              </w:rPr>
              <w:t>；利用家長日、家長代表大會、給家長的一封信、運動會、時間宣導，或於校園張貼海報來宣導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其他建議事項： </w:t>
            </w:r>
          </w:p>
        </w:tc>
      </w:tr>
      <w:tr>
        <w:trPr>
          <w:trHeight w:val="540" w:hRule="atLeas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63545" cy="167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004820" cy="1694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light1">
    <w:name w:val="hilight1"/>
    <w:basedOn w:val="Style14"/>
    <w:qFormat/>
    <w:rPr>
      <w:color w:val="FF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字元8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04:00Z</dcterms:created>
  <dc:creator>TIGER-XP</dc:creator>
  <dc:description/>
  <cp:keywords/>
  <dc:language>en-US</dc:language>
  <cp:lastModifiedBy>USER</cp:lastModifiedBy>
  <cp:lastPrinted>2014-11-07T09:09:00Z</cp:lastPrinted>
  <dcterms:modified xsi:type="dcterms:W3CDTF">2015-11-10T05:04:00Z</dcterms:modified>
  <cp:revision>2</cp:revision>
  <dc:subject/>
  <dc:title>桃園縣富岡國小九十五學年度健康與體育領域小組會議紀錄</dc:title>
</cp:coreProperties>
</file>